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Nyilatkozat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lulírott</w:t>
      </w:r>
      <w:r>
        <w:rPr>
          <w:b/>
        </w:rPr>
        <w:t xml:space="preserve"> Póczik Anita, Hircz Tamás, Kárpáti Zoltán, </w:t>
      </w:r>
      <w:r>
        <w:rPr/>
        <w:t>mint a</w:t>
      </w:r>
      <w:r>
        <w:rPr>
          <w:b/>
        </w:rPr>
        <w:t xml:space="preserve"> Dunakeszi Közterület-fenntartó Korlátolt Felelősségű Társság (</w:t>
      </w:r>
      <w:r>
        <w:rPr/>
        <w:t>Cg. 13-09-143085, székhely: 2120 Dunakeszi, Tallér u. l., továbbiakban: „Társaság”)</w:t>
      </w:r>
      <w:r>
        <w:rPr>
          <w:b/>
        </w:rPr>
        <w:t xml:space="preserve"> felügyelőbizottságának tagjai ezúton nyilatkozunk</w:t>
      </w:r>
      <w:r>
        <w:rPr/>
        <w:t xml:space="preserve">, </w:t>
      </w:r>
      <w:r>
        <w:rPr>
          <w:b/>
        </w:rPr>
        <w:t>hogy a Homolya József által előterjesztett átalakulási javaslattal egyetértünk, amely kezdeményezi, hogy a Társaság a Termidor Ipari, Kereskedelmi és Szolgáltató Korlátolt Felelősségű Társasággal</w:t>
      </w:r>
      <w:r>
        <w:rPr/>
        <w:t xml:space="preserve"> (Cg.</w:t>
      </w:r>
      <w:r>
        <w:rPr>
          <w:b/>
        </w:rPr>
        <w:t xml:space="preserve"> </w:t>
      </w:r>
      <w:r>
        <w:rPr/>
        <w:t xml:space="preserve">13-09-069212, székhely: 2120 Dunakeszi, Tallér utca 1.) </w:t>
      </w:r>
      <w:r>
        <w:rPr>
          <w:b/>
        </w:rPr>
        <w:t>együtt a Dunakeszi Közüzemi és Komplex Vállalkozási Korlátolt Felelősségű Társaságba</w:t>
      </w:r>
      <w:r>
        <w:rPr/>
        <w:t xml:space="preserve"> (Cg.13-09-065741, székhely: 2120 Dunakeszi, Szent István utca 1.) </w:t>
      </w:r>
      <w:r>
        <w:rPr>
          <w:b/>
        </w:rPr>
        <w:t>beolvadjon. Továbbá ezúton nyilatkozunk, hogy a beolvadási döntés meghozatalához szükséges elkészített vagyonmérleg-tervezeteket és vagyonleltár-tervezeteket</w:t>
      </w:r>
      <w:r>
        <w:rPr/>
        <w:t xml:space="preserve"> a Gt. 73.§ (4) bekezdésének megfelelően </w:t>
      </w:r>
      <w:r>
        <w:rPr>
          <w:b/>
        </w:rPr>
        <w:t>ellenőriztük és azt jóváhagyju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1.június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41"/>
        <w:gridCol w:w="3060"/>
      </w:tblGrid>
      <w:tr>
        <w:trPr/>
        <w:tc>
          <w:tcPr>
            <w:tcW w:w="3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óczik Ani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Dunakeszi Közterület-fenntartó</w:t>
            </w:r>
            <w:r>
              <w:rPr>
                <w:b/>
              </w:rPr>
              <w:t xml:space="preserve"> </w:t>
            </w:r>
            <w:r>
              <w:rPr/>
              <w:t>Kf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ügyelőbizottsági tag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Hircz Tamá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Dunakeszi Közterület-fenntartó</w:t>
            </w:r>
            <w:r>
              <w:rPr>
                <w:b/>
              </w:rPr>
              <w:t xml:space="preserve"> </w:t>
            </w:r>
            <w:r>
              <w:rPr/>
              <w:t>Kf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ügyelőbizottsági ta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árpáti Zoltá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Dunakeszi Közterület-fenntartó</w:t>
            </w:r>
            <w:r>
              <w:rPr>
                <w:b/>
              </w:rPr>
              <w:t xml:space="preserve"> </w:t>
            </w:r>
            <w:r>
              <w:rPr/>
              <w:t>Kf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ügyelőbizottsági tag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11:00Z</dcterms:created>
  <dc:creator>koteles_i</dc:creator>
  <dc:description/>
  <cp:keywords/>
  <dc:language>en-US</dc:language>
  <cp:lastModifiedBy>kiss_k</cp:lastModifiedBy>
  <cp:lastPrinted>2011-05-24T13:54:00Z</cp:lastPrinted>
  <dcterms:modified xsi:type="dcterms:W3CDTF">2011-06-01T10:11:00Z</dcterms:modified>
  <cp:revision>2</cp:revision>
  <dc:subject/>
  <dc:title>Nyilatkozat </dc:title>
</cp:coreProperties>
</file>